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октября 2013 г.   № 333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Ильича, 33, корп.3, строение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18 октября 2013 года, несостоявшимся (протокол о признании претендентов участниками аукциона от 03.10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ежилого здания КНС № 7, общей площадью 56,1 кв.м, инвентарный номер 11:401:002:000225140, с земельным участком из категории земель: земли населенных пунктов, общей площадью 72 кв.м, кадастровый номер: 29:22:031201:43, по адресу: г. Архангельск, Северный территориальный округ, ул. Ильича, д. 33, корп. 3, строение 1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1 139 746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31 692,66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569 873 рубля, в т.числе НДС – 15 846,33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113 974,60 рубл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54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0-29T05:19:00Z</dcterms:modified>
  <cp:revision>3</cp:revision>
  <dc:subject/>
  <dc:title>ГЛАВА МУНИЦИПАЛЬНОГО ОБРАЗОВАНИЯ</dc:title>
</cp:coreProperties>
</file>